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96240</wp:posOffset>
            </wp:positionV>
            <wp:extent cx="6657975" cy="918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99060</wp:posOffset>
            </wp:positionV>
            <wp:extent cx="6657975" cy="91440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18:00Z</dcterms:created>
  <dc:creator>jl</dc:creator>
  <dc:description/>
  <dc:language>en-US</dc:language>
  <cp:lastModifiedBy>邹-小酒儿</cp:lastModifiedBy>
  <dcterms:modified xsi:type="dcterms:W3CDTF">2019-01-17T06:26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