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396240</wp:posOffset>
            </wp:positionV>
            <wp:extent cx="6657975" cy="9182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99060</wp:posOffset>
            </wp:positionV>
            <wp:extent cx="6657975" cy="914400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8:18:00Z</dcterms:created>
  <dc:creator>jl</dc:creator>
  <dc:description/>
  <dc:language>en-US</dc:language>
  <cp:lastModifiedBy>Administrator</cp:lastModifiedBy>
  <dcterms:modified xsi:type="dcterms:W3CDTF">2020-01-17T07:10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